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6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1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21 г. № 436</w:t>
      </w:r>
    </w:p>
    <w:p>
      <w:pPr>
        <w:pStyle w:val="Normal"/>
        <w:widowControl w:val="false"/>
        <w:autoSpaceDE w:val="fals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гражданина на учет в качестве нуждающегос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ом помещении, предоставляемом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социального найм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р.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6"/>
        </w:rPr>
        <w:t>(фамилия, имя, отчество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живающему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6"/>
        </w:rPr>
        <w:t>(адрес)</w:t>
      </w:r>
    </w:p>
    <w:p>
      <w:pPr>
        <w:pStyle w:val="ConsPlusNonformat"/>
        <w:spacing w:lineRule="exact" w:line="28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 основании постановления администрации Шпаковского муниципального округа от ___   ______________  20____ г. № _______ в соответствии с пунктом 5 статьи  52 Жилищного кодекса Российской Федерации Ваша семья из ___ человек принята  на учет в качестве нуждающихся в жилых помещениях, предоставляемых по договорам социального найма, и включена в Книгу учета граждан в качестве нуждающихся  в  жилых  помещениях, предоставляемых по договорам социального найма,  под № _______,  по  общему  списку порядковый № ______, по списку граждан,  имеющих  право  на  получение  жилых  помещений  жилищного  фонда Ставропольского края по договорам социального найма, порядковый №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аши права в приемные часы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реда, пятница с 9 час. 00 мин. до 13 час. 00 мин., улица Ленина, 98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ы можете получить необходимую консультацию по вопросам жилищного законода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аши обязанност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ежегодно в период с 01 января по 01 апреля пройти перерегистрац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беспечить возможность членам комиссии беспрепятственно производить обследование Ваших жилищных услов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общать   уполномоченному   органу   по   учету   об изменении места жительства, состава семьи и других фактах, имеющих отношение к Вашему жилищному   вопросу, в   течение   одного   месяца   со дня наступления соответствующего собы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ветственность: лица, виновные в нарушении жилищного законодательства в области учета граждан в качестве нуждающихся в жилых помещениях, предоставляемых по договорам социального найма, несут ответственность в соответствии с законодательством Российской Федерации.</w:t>
      </w:r>
    </w:p>
    <w:p>
      <w:pPr>
        <w:pStyle w:val="ConsPlusNonformat"/>
        <w:spacing w:lineRule="exact" w:line="1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лица уполномоченного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 по учету                     (подпись)            (фамилия, инициалы)   _______________________________________                                      Извещение получил_______(подпись)           (фамилия, инициалы)                  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/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</w:t>
      </w:r>
      <w:r>
        <w:rPr>
          <w:sz w:val="28"/>
          <w:szCs w:val="28"/>
        </w:rPr>
        <w:t xml:space="preserve">______________     </w:t>
      </w: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 xml:space="preserve">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7:00Z</dcterms:created>
  <dc:creator>Админ</dc:creator>
  <dc:description/>
  <cp:keywords/>
  <dc:language>en-US</dc:language>
  <cp:lastModifiedBy>Князь Александра Николаевна</cp:lastModifiedBy>
  <cp:lastPrinted>2021-04-27T16:27:00Z</cp:lastPrinted>
  <dcterms:modified xsi:type="dcterms:W3CDTF">2021-04-27T13:27:00Z</dcterms:modified>
  <cp:revision>7</cp:revision>
  <dc:subject/>
  <dc:title>ПОСТАНОВЛЕНИЕ</dc:title>
</cp:coreProperties>
</file>